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3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3.2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Implementation of Life Cycle Inventory in Lythrodontas region of Cyprus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University of Cypru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39:00Z</dcterms:modified>
  <cp:revision>7</cp:revision>
  <dc:subject/>
  <dc:title> </dc:title>
</cp:coreProperties>
</file>